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Light" w:hAnsi="Calibri Light" w:cs="Calibri Light"/>
          <w:b/>
          <w:b/>
          <w:bCs/>
          <w:sz w:val="28"/>
          <w:szCs w:val="22"/>
        </w:rPr>
      </w:pPr>
      <w:r>
        <w:rPr>
          <w:rFonts w:cs="Calibri Light" w:ascii="Calibri Light" w:hAnsi="Calibri Light"/>
          <w:b/>
          <w:bCs/>
          <w:sz w:val="28"/>
          <w:szCs w:val="22"/>
        </w:rPr>
        <w:t xml:space="preserve">Corticosteroids </w:t>
      </w:r>
    </w:p>
    <w:p>
      <w:pPr>
        <w:pStyle w:val="Normal"/>
        <w:rPr>
          <w:rFonts w:ascii="Calibri Light" w:hAnsi="Calibri Light" w:cs="Calibri Light"/>
          <w:b/>
          <w:b/>
          <w:bCs/>
          <w:sz w:val="28"/>
          <w:szCs w:val="22"/>
        </w:rPr>
      </w:pPr>
      <w:r>
        <w:rPr>
          <w:rFonts w:cs="Calibri Light" w:ascii="Calibri Light" w:hAnsi="Calibri Light"/>
          <w:b/>
          <w:bCs/>
          <w:sz w:val="28"/>
          <w:szCs w:val="22"/>
        </w:rPr>
      </w:r>
    </w:p>
    <w:p>
      <w:pPr>
        <w:pStyle w:val="Normal"/>
        <w:rPr>
          <w:rFonts w:ascii="Calibri" w:hAnsi="Calibri" w:cs="Calibri"/>
        </w:rPr>
      </w:pPr>
      <w:r>
        <w:rPr>
          <w:rFonts w:cs="Calibri" w:ascii="Calibri" w:hAnsi="Calibri"/>
          <w:b/>
          <w:bCs/>
        </w:rPr>
        <w:t xml:space="preserve">Table A: Corticosteroids: </w:t>
      </w:r>
      <w:r>
        <w:rPr>
          <w:rFonts w:cs="Calibri" w:ascii="Calibri" w:hAnsi="Calibri"/>
          <w:b/>
        </w:rPr>
        <w:t>Location, institution, ethics, animals, numbers</w:t>
      </w:r>
    </w:p>
    <w:tbl>
      <w:tblPr>
        <w:tblW w:w="15475" w:type="dxa"/>
        <w:jc w:val="left"/>
        <w:tblInd w:w="26" w:type="dxa"/>
        <w:tblLayout w:type="fixed"/>
        <w:tblCellMar>
          <w:top w:w="0" w:type="dxa"/>
          <w:left w:w="108" w:type="dxa"/>
          <w:bottom w:w="0" w:type="dxa"/>
          <w:right w:w="108" w:type="dxa"/>
        </w:tblCellMar>
      </w:tblPr>
      <w:tblGrid>
        <w:gridCol w:w="940"/>
        <w:gridCol w:w="2152"/>
        <w:gridCol w:w="2780"/>
        <w:gridCol w:w="6059"/>
        <w:gridCol w:w="2123"/>
        <w:gridCol w:w="142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Study ID</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Location</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Institution</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Ethics statement</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Animal</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b/>
                <w:sz w:val="20"/>
                <w:szCs w:val="20"/>
              </w:rPr>
              <w:t>Number animal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eastAsia="Calibri" w:cs="Calibri"/>
                <w:color w:val="000000"/>
                <w:sz w:val="20"/>
                <w:szCs w:val="20"/>
              </w:rPr>
            </w:pPr>
            <w:r>
              <w:rPr>
                <w:rFonts w:cs="Calibri" w:ascii="Calibri" w:hAnsi="Calibri"/>
                <w:sz w:val="20"/>
                <w:szCs w:val="20"/>
              </w:rPr>
              <w:t>USA</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eastAsia="Mangal" w:cs="Calibri" w:ascii="Calibri" w:hAnsi="Calibri"/>
                <w:color w:val="000000"/>
                <w:sz w:val="20"/>
                <w:szCs w:val="20"/>
              </w:rPr>
              <w:t>NINDS, NIH, Bethesda</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58**</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eastAsia="Mangal" w:cs="Calibri"/>
                <w:color w:val="000000"/>
                <w:sz w:val="20"/>
                <w:szCs w:val="20"/>
              </w:rPr>
            </w:pPr>
            <w:r>
              <w:rPr>
                <w:rFonts w:cs="Calibri" w:ascii="Calibri" w:hAnsi="Calibri"/>
                <w:sz w:val="20"/>
                <w:szCs w:val="20"/>
              </w:rPr>
              <w:t>USA</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eastAsia="Mangal" w:cs="Calibri" w:ascii="Calibri" w:hAnsi="Calibri"/>
                <w:color w:val="000000"/>
                <w:sz w:val="20"/>
                <w:szCs w:val="20"/>
              </w:rPr>
              <w:t xml:space="preserve">University of Maryland School of Medicine, </w:t>
            </w:r>
            <w:r>
              <w:rPr>
                <w:rFonts w:eastAsia="Calibri" w:cs="Calibri" w:ascii="Calibri" w:hAnsi="Calibri"/>
                <w:color w:val="000000"/>
                <w:sz w:val="20"/>
                <w:szCs w:val="20"/>
              </w:rPr>
              <w:t>Baltimore</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Monkey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31</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eastAsia="Calibri" w:cs="Calibri"/>
                <w:color w:val="000000"/>
                <w:sz w:val="20"/>
                <w:szCs w:val="20"/>
              </w:rPr>
            </w:pPr>
            <w:r>
              <w:rPr>
                <w:rFonts w:cs="Calibri" w:ascii="Calibri" w:hAnsi="Calibri"/>
                <w:sz w:val="20"/>
                <w:szCs w:val="20"/>
              </w:rPr>
              <w:t>3</w:t>
            </w:r>
          </w:p>
        </w:tc>
        <w:tc>
          <w:tcPr>
            <w:tcW w:w="2152" w:type="dxa"/>
            <w:tcBorders>
              <w:left w:val="single" w:sz="4" w:space="0" w:color="000000"/>
              <w:bottom w:val="single" w:sz="4" w:space="0" w:color="000000"/>
              <w:right w:val="single" w:sz="4" w:space="0" w:color="000000"/>
            </w:tcBorders>
          </w:tcPr>
          <w:p>
            <w:pPr>
              <w:pStyle w:val="Normal"/>
              <w:autoSpaceDE w:val="false"/>
              <w:spacing w:lineRule="atLeast" w:line="100"/>
              <w:rPr>
                <w:rFonts w:ascii="Calibri" w:hAnsi="Calibri" w:eastAsia="Mangal" w:cs="Calibri"/>
                <w:color w:val="000000"/>
                <w:sz w:val="20"/>
                <w:szCs w:val="20"/>
              </w:rPr>
            </w:pPr>
            <w:r>
              <w:rPr>
                <w:rFonts w:eastAsia="Mangal" w:cs="Calibri" w:ascii="Calibri" w:hAnsi="Calibri"/>
                <w:color w:val="000000"/>
                <w:sz w:val="20"/>
                <w:szCs w:val="20"/>
              </w:rPr>
              <w:t>USA</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eastAsia="Mangal" w:cs="Calibri" w:ascii="Calibri" w:hAnsi="Calibri"/>
                <w:color w:val="000000"/>
                <w:sz w:val="20"/>
                <w:szCs w:val="20"/>
              </w:rPr>
              <w:t>University of Cincinnati College of Medicine</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Cat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9*</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4</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Germany</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niversity of Tuebingen</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Guinea pig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10</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5</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Mexico</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Servicio de Neurocirugia, Hospital General, Centro Medico Nacional </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40</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6</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SA</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CNS Diseases Research, The Upjohn Company </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Mice</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432**</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7</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SA</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CNS Diseases Research, The Upjohn Company </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Mice</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46</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8</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Israel</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Hebrew University Hadassah Medical School</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30*</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9</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SA</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CNS Diseases Research, The Upjohn Company </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Mice</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395</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0</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SA</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New Jersey Medical School </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Mice</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90</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1</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SA; Israel</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niversity of Washington School of Medicine and Hebrew University Hadassah Medical School</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Study conducted according to Guiding Principles in the Care and Use of Animals as approved by the Council of the American Physiologic Society and published in their Guide for Authors. Protocol for the animal model reviewed and approved by the Animal Care Committee of the University of Washington.</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90**</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2</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Turkey</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Cukurova University School of Medicine </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40</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3</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Sweden</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Karolinska Institute </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44</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4</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South Korea</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Inha University</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43*</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5</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Turkey</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Erciyes University Faculty of Medicine </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pproved by the Animal Experimentation Committee of Erciyes University at Kayseri, Turkey</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49*</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6</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Taiwan</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Chang Gung Memorial Hospital; Tsu-Ai General Hospital; Chang Gung University.</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ll experimental procedures conformed to the guidelines in the Handbook of Laboratory Animal Care of the National Laboratory Animal Breeding and Research Center, National Science Council of Taiwan and were approved by the Animal Committee of Chang Gung Memorial Hospital.</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84</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7</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Sweden</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Karolinska Institute</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The local ethics committee approved all experiments</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85</w:t>
            </w:r>
          </w:p>
        </w:tc>
      </w:tr>
      <w:tr>
        <w:trPr/>
        <w:tc>
          <w:tcPr>
            <w:tcW w:w="94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bCs/>
                <w:sz w:val="20"/>
                <w:szCs w:val="20"/>
              </w:rPr>
            </w:pPr>
            <w:r>
              <w:rPr>
                <w:rFonts w:cs="Calibri" w:ascii="Calibri" w:hAnsi="Calibri"/>
                <w:b/>
                <w:bCs/>
                <w:sz w:val="20"/>
                <w:szCs w:val="20"/>
              </w:rPr>
              <w:t>Total 17 studies</w:t>
            </w:r>
          </w:p>
        </w:tc>
        <w:tc>
          <w:tcPr>
            <w:tcW w:w="215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bCs/>
                <w:sz w:val="20"/>
                <w:szCs w:val="20"/>
              </w:rPr>
            </w:pPr>
            <w:r>
              <w:rPr>
                <w:rFonts w:cs="Calibri" w:ascii="Calibri" w:hAnsi="Calibri"/>
                <w:b/>
                <w:bCs/>
                <w:sz w:val="20"/>
                <w:szCs w:val="20"/>
              </w:rPr>
              <w:t>USA 8; Israel 2; Turkey 2; Sweden 2; Germany 1; Mexico 1; South Korea 1; Taiwan 1</w:t>
            </w:r>
          </w:p>
        </w:tc>
        <w:tc>
          <w:tcPr>
            <w:tcW w:w="27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bCs/>
                <w:sz w:val="20"/>
                <w:szCs w:val="20"/>
              </w:rPr>
            </w:pPr>
            <w:r>
              <w:rPr>
                <w:rFonts w:cs="Calibri" w:ascii="Calibri" w:hAnsi="Calibri"/>
                <w:b/>
                <w:bCs/>
                <w:sz w:val="20"/>
                <w:szCs w:val="20"/>
              </w:rPr>
              <w:t>Universities 12; pharmaceutical companies 3; hospital and university collaboration 1; hospital 1</w:t>
            </w:r>
          </w:p>
        </w:tc>
        <w:tc>
          <w:tcPr>
            <w:tcW w:w="605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bCs/>
                <w:sz w:val="20"/>
                <w:szCs w:val="20"/>
              </w:rPr>
            </w:pPr>
            <w:r>
              <w:rPr>
                <w:rFonts w:cs="Calibri" w:ascii="Calibri" w:hAnsi="Calibri"/>
                <w:b/>
                <w:bCs/>
                <w:sz w:val="20"/>
                <w:szCs w:val="20"/>
              </w:rPr>
              <w:t>Nothing reported 13; according to guiding principles and approved by committee 2; approved by committee 2</w:t>
            </w:r>
          </w:p>
        </w:tc>
        <w:tc>
          <w:tcPr>
            <w:tcW w:w="212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bCs/>
                <w:sz w:val="20"/>
                <w:szCs w:val="20"/>
              </w:rPr>
            </w:pPr>
            <w:r>
              <w:rPr>
                <w:rFonts w:cs="Calibri" w:ascii="Calibri" w:hAnsi="Calibri"/>
                <w:b/>
                <w:bCs/>
                <w:sz w:val="20"/>
                <w:szCs w:val="20"/>
              </w:rPr>
              <w:t>Rats 10 studies; mice 4 studies; monkeys 1 study; cats 1 study; guinea pigs 1 study</w:t>
            </w:r>
          </w:p>
        </w:tc>
        <w:tc>
          <w:tcPr>
            <w:tcW w:w="142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bCs/>
                <w:sz w:val="20"/>
                <w:szCs w:val="20"/>
              </w:rPr>
            </w:pPr>
            <w:r>
              <w:rPr>
                <w:rFonts w:cs="Calibri" w:ascii="Calibri" w:hAnsi="Calibri"/>
                <w:b/>
                <w:bCs/>
                <w:sz w:val="20"/>
                <w:szCs w:val="20"/>
              </w:rPr>
              <w:t>2296***</w:t>
            </w:r>
          </w:p>
          <w:p>
            <w:pPr>
              <w:pStyle w:val="Normal"/>
              <w:spacing w:lineRule="atLeast" w:line="100"/>
              <w:rPr>
                <w:rFonts w:ascii="Calibri" w:hAnsi="Calibri" w:cs="Calibri"/>
                <w:b/>
                <w:b/>
                <w:bCs/>
                <w:sz w:val="20"/>
                <w:szCs w:val="20"/>
              </w:rPr>
            </w:pPr>
            <w:r>
              <w:rPr>
                <w:rFonts w:cs="Calibri" w:ascii="Calibri" w:hAnsi="Calibri"/>
                <w:b/>
                <w:bCs/>
                <w:sz w:val="20"/>
                <w:szCs w:val="20"/>
              </w:rPr>
              <w:t>Average no. animals used per study 135</w:t>
            </w:r>
          </w:p>
        </w:tc>
      </w:tr>
    </w:tbl>
    <w:p>
      <w:pPr>
        <w:pStyle w:val="Normal"/>
        <w:rPr>
          <w:rFonts w:ascii="Calibri" w:hAnsi="Calibri" w:cs="Calibri"/>
          <w:sz w:val="22"/>
          <w:szCs w:val="22"/>
        </w:rPr>
      </w:pPr>
      <w:r>
        <w:rPr>
          <w:rFonts w:cs="Calibri" w:ascii="Calibri" w:hAnsi="Calibri"/>
          <w:sz w:val="22"/>
          <w:szCs w:val="22"/>
        </w:rPr>
        <w:t>*estimated</w:t>
      </w:r>
    </w:p>
    <w:p>
      <w:pPr>
        <w:pStyle w:val="Normal"/>
        <w:rPr>
          <w:rFonts w:ascii="Calibri" w:hAnsi="Calibri" w:cs="Calibri"/>
          <w:sz w:val="22"/>
          <w:szCs w:val="22"/>
        </w:rPr>
      </w:pPr>
      <w:r>
        <w:rPr>
          <w:rFonts w:cs="Calibri" w:ascii="Calibri" w:hAnsi="Calibri"/>
          <w:sz w:val="22"/>
          <w:szCs w:val="22"/>
        </w:rPr>
        <w:t>**including preliminary or additional studies</w:t>
      </w:r>
    </w:p>
    <w:p>
      <w:pPr>
        <w:pStyle w:val="Normal"/>
        <w:rPr>
          <w:rFonts w:ascii="Calibri" w:hAnsi="Calibri" w:cs="Calibri"/>
          <w:sz w:val="22"/>
          <w:szCs w:val="22"/>
        </w:rPr>
      </w:pPr>
      <w:r>
        <w:rPr>
          <w:rFonts w:cs="Calibri" w:ascii="Calibri" w:hAnsi="Calibri"/>
          <w:sz w:val="22"/>
          <w:szCs w:val="22"/>
        </w:rPr>
        <w:t>*** This is likely an underestimate due to poor reporting of animals excluded from studies (e.g. those excluded because of death or the ‘wrong’ kind of injur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rPr>
        <w:t xml:space="preserve">Table B: </w:t>
      </w:r>
      <w:r>
        <w:rPr>
          <w:rFonts w:cs="Calibri" w:ascii="Calibri" w:hAnsi="Calibri"/>
          <w:b/>
          <w:bCs/>
        </w:rPr>
        <w:t xml:space="preserve">Corticosteroids: </w:t>
      </w:r>
      <w:r>
        <w:rPr/>
        <w:t>Animal model, anaesthesia, how and when killed, what animals experienced</w:t>
      </w:r>
    </w:p>
    <w:tbl>
      <w:tblPr>
        <w:tblW w:w="15506" w:type="dxa"/>
        <w:jc w:val="left"/>
        <w:tblInd w:w="-5" w:type="dxa"/>
        <w:tblLayout w:type="fixed"/>
        <w:tblCellMar>
          <w:top w:w="0" w:type="dxa"/>
          <w:left w:w="108" w:type="dxa"/>
          <w:bottom w:w="0" w:type="dxa"/>
          <w:right w:w="108" w:type="dxa"/>
        </w:tblCellMar>
      </w:tblPr>
      <w:tblGrid>
        <w:gridCol w:w="711"/>
        <w:gridCol w:w="1332"/>
        <w:gridCol w:w="3165"/>
        <w:gridCol w:w="3366"/>
        <w:gridCol w:w="2560"/>
        <w:gridCol w:w="4372"/>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Study I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Animal model</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bCs/>
                <w:color w:val="000000"/>
                <w:sz w:val="20"/>
                <w:szCs w:val="20"/>
              </w:rPr>
              <w:t xml:space="preserve">Anaesthesia for experimental procedures </w:t>
            </w:r>
            <w:r>
              <w:rPr>
                <w:rFonts w:cs="Calibri" w:ascii="Calibri" w:hAnsi="Calibri"/>
                <w:bCs/>
                <w:color w:val="000000"/>
                <w:sz w:val="20"/>
                <w:szCs w:val="20"/>
              </w:rPr>
              <w:t>(excluding anaesthesia prior to death)</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How killed</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When killed (endpoint)</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b/>
                <w:sz w:val="20"/>
                <w:szCs w:val="20"/>
              </w:rPr>
              <w:t>What animals experienced</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Sodium pentobarbital anaesthesia</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Times New Roman" w:cs="Times New Roman"/>
                <w:color w:val="000000"/>
                <w:kern w:val="0"/>
                <w:sz w:val="20"/>
                <w:szCs w:val="20"/>
                <w:lang w:eastAsia="en-GB" w:bidi="ar-SA"/>
              </w:rPr>
            </w:pPr>
            <w:r>
              <w:rPr>
                <w:rFonts w:cs="Calibri" w:ascii="Calibri" w:hAnsi="Calibri"/>
                <w:color w:val="000000"/>
                <w:sz w:val="20"/>
                <w:szCs w:val="20"/>
              </w:rPr>
              <w:t>Decapitation</w:t>
            </w:r>
          </w:p>
          <w:p>
            <w:pPr>
              <w:pStyle w:val="Normal"/>
              <w:spacing w:lineRule="atLeast" w:line="100"/>
              <w:rPr>
                <w:rFonts w:ascii="Calibri" w:hAnsi="Calibri" w:eastAsia="Times New Roman" w:cs="Calibri"/>
                <w:color w:val="000000"/>
                <w:kern w:val="0"/>
                <w:sz w:val="20"/>
                <w:szCs w:val="20"/>
                <w:lang w:eastAsia="en-GB" w:bidi="ar-SA"/>
              </w:rPr>
            </w:pPr>
            <w:r>
              <w:rPr>
                <w:rFonts w:eastAsia="Times New Roman" w:cs="Calibri" w:ascii="Calibri" w:hAnsi="Calibri"/>
                <w:color w:val="000000"/>
                <w:kern w:val="0"/>
                <w:sz w:val="20"/>
                <w:szCs w:val="20"/>
                <w:lang w:eastAsia="en-GB" w:bidi="ar-SA"/>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48 hours after commencement of the experiments.</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Some animals had no surgery and no treatment. Some animals had surgery and no treatment. Most animals had surgery and treatment. Surgery consisted of the brain being drilled open under anaesthesia, a rubber cylinder being placed in the brain and the scalp sutured. Rats then had varying doses of i.p. injections over 48 hours. Animals were kept in cages for 24 hrs and then the wounds were reopened and the rubber cylinders removed. No details of housing given. No post-operative care or pain killers mentioned.</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Pre-medicated with phencylidine hydrochloride</w:t>
            </w:r>
          </w:p>
        </w:tc>
        <w:tc>
          <w:tcPr>
            <w:tcW w:w="336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The experiment extended over seven days at the end of which animals were killed.</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 monkeys were killed immediately. The rest were premedicated, had their heads shaved and were then attached to a sled that crashed at speed. All animals lost consciousness and all but one had skull fractures and brain lesions. Animals were given i.v. meds and/or Evans blue after impact. Treatment animals had i.v. meds every 12 hours. All had Ringer’s lactate daily. 4 monkeys died before 7 days. No details of housing given. No post-operative care or pain killers mentioned.</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3</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naesthesia with ketamine hydrochloride</w:t>
            </w:r>
          </w:p>
        </w:tc>
        <w:tc>
          <w:tcPr>
            <w:tcW w:w="3366"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Each animal was killed under ketamine anaesthesia by immersion of the head in liquid nitrogen.</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48 hours after head injury</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Most cats anaesthetised, intubated, scalp pulled back, placed in a holder and had head injury inflicted with a Remington stunner. Most went into respiratory arrest, some had to be respirated until breathing resumed. Animals then had either i.p meds or saline after impact, followed by i.m. meds/ saline at 12 hour intervals. Eight uninjured cats were also killed. No details of housing given. No post-operative care or pain killers mentioned.</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4</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i.p. sodium pentobarbital</w:t>
            </w:r>
          </w:p>
        </w:tc>
        <w:tc>
          <w:tcPr>
            <w:tcW w:w="336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2 hours after head injury.</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nimals had i.p. meds/ placebo 12 hours before experiment. Those to be injured had anaesthesia, were immobilised, then had injuries inflicted by an iron block falling three times on their heads. Some animals were not injured. After head injury animals had i.p. meds every 6 hours and control animals had placebo i.p. No details of housing given. No post-operative care or pain killers mentioned.</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5</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Haemostasis in the brain</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Dioperidol during surgical procedure</w:t>
            </w:r>
          </w:p>
        </w:tc>
        <w:tc>
          <w:tcPr>
            <w:tcW w:w="3366"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 xml:space="preserve">Injection of formal in the aorta (glycerol formal?) </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The animals were killed after 30 days.</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 had brain surgery under anaesthesia, to achieve haemostasis using two different methods. After surgery some rats had dexamethasone i.m. for 10 days, others (controls) had? Nothing or vehicle/ placebo? The experimental period was 30 days. No details of housing given. No post-operative care or pain killers mentioned.</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6</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 anaesthetics used</w:t>
            </w:r>
          </w:p>
        </w:tc>
        <w:tc>
          <w:tcPr>
            <w:tcW w:w="336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Not reported </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Not reported although it appears that some died immediately following injury. </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Mice were restrained and weights were dropped on their heads to cause brain injury. </w:t>
            </w:r>
            <w:r>
              <w:rPr>
                <w:rFonts w:cs="Calibri" w:ascii="Calibri" w:hAnsi="Calibri"/>
                <w:i/>
                <w:sz w:val="20"/>
                <w:szCs w:val="20"/>
              </w:rPr>
              <w:t xml:space="preserve">They were not anaesthetised. </w:t>
            </w:r>
            <w:r>
              <w:rPr>
                <w:rFonts w:cs="Calibri" w:ascii="Calibri" w:hAnsi="Calibri"/>
                <w:sz w:val="20"/>
                <w:szCs w:val="20"/>
              </w:rPr>
              <w:t>They were then injected with various meds into the tail vein. An hour later survivors were tested on a taut string, off which they either fell straightaway or eventually onto a table. Preliminary studies tested various different weights and drops on mice, to determine optimum weight/ drop for experiment. No details of housing given. No post-operative care or pain killers mentioned.</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7</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 anaesthetics used</w:t>
            </w:r>
          </w:p>
        </w:tc>
        <w:tc>
          <w:tcPr>
            <w:tcW w:w="336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Mice were restrained and weights were dropped on their heads to cause brain injury. </w:t>
            </w:r>
            <w:r>
              <w:rPr>
                <w:rFonts w:cs="Calibri" w:ascii="Calibri" w:hAnsi="Calibri"/>
                <w:i/>
                <w:sz w:val="20"/>
                <w:szCs w:val="20"/>
              </w:rPr>
              <w:t xml:space="preserve">They were not anaesthetised. </w:t>
            </w:r>
            <w:r>
              <w:rPr>
                <w:rFonts w:cs="Calibri" w:ascii="Calibri" w:hAnsi="Calibri"/>
                <w:sz w:val="20"/>
                <w:szCs w:val="20"/>
              </w:rPr>
              <w:t>They were then injected with various meds into the tail vein. An hour later survivors were tested on a taut string, off which they either fell straightaway or eventually onto a padded table. No details of housing given. No post-operative care or pain killers mentioned.</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8</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Light ether anaesthesia</w:t>
            </w:r>
          </w:p>
        </w:tc>
        <w:tc>
          <w:tcPr>
            <w:tcW w:w="336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Decapitation</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nimals that did not die from their injuries were killed 18h post trauma (or sham operation).</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nder light ether anaesthesia all animals underwent operations to expose the skull. Some of these received neither head injury nor treatment; some received no head injury but i.p. injections twice after operation; some underwent head injury but were not treated; some had head injury and drugs 1h before and 7h after head trauma, or i.p. drugs 18h and 2h before and 8h after head trauma; or drugs i.p. immediately and 8h after head trauma. Some receiving head injury died straightaway. No details of housing given. Authors note with regard to post-operative care:  ‘… they did not seem to need any analgesics.'</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9</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 anaesthetics used</w:t>
            </w:r>
          </w:p>
        </w:tc>
        <w:tc>
          <w:tcPr>
            <w:tcW w:w="336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Mice were restrained and weights were dropped on their heads to cause brain injury. </w:t>
            </w:r>
            <w:r>
              <w:rPr>
                <w:rFonts w:cs="Calibri" w:ascii="Calibri" w:hAnsi="Calibri"/>
                <w:i/>
                <w:sz w:val="20"/>
                <w:szCs w:val="20"/>
              </w:rPr>
              <w:t xml:space="preserve">They were not anaesthetised. </w:t>
            </w:r>
            <w:r>
              <w:rPr>
                <w:rFonts w:cs="Calibri" w:ascii="Calibri" w:hAnsi="Calibri"/>
                <w:sz w:val="20"/>
                <w:szCs w:val="20"/>
              </w:rPr>
              <w:t>They were then injected with vehicle or various doses of meds into the tail vein. An hour later survivors were tested on a taut string, off which they either fell straightaway or eventually onto a padded table. No post-operative care or pain killers mentioned. No details of housing given.</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0</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Lightly ether anaesthesia</w:t>
            </w:r>
          </w:p>
        </w:tc>
        <w:tc>
          <w:tcPr>
            <w:tcW w:w="3366"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 xml:space="preserve">Animals were not killed but left to die of their injuries. </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Most animals were dead four days later, with only 5 remaining. All animals were dead by day 7.</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nimals given alcohol and anaesthesia. Some received no head injury. Most were injured by a weight that dropped on their heads. 23 died straightaway. Survivors had saline or test drug 3 times post injury (i.p. saline) and were observed over 7 days. No post-operative care or pain killers mentioned.No details of housing given.</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1</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Rats anaesthetized in a bell jar containing ether-drenched cotton. Anaesthesia considered sufficient for surgery once corneal reflexes abolished. Maintenance of adequate anaesthesia confirmed by repeated assessment of corneal and pupillary reflexes. </w:t>
            </w:r>
          </w:p>
        </w:tc>
        <w:tc>
          <w:tcPr>
            <w:tcW w:w="336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Decapitation</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Some rats were killed at 4 hours and others were killed at 24 hours.</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ll rats had skull exposed under anaesthesia. Some had the incision closed and were returned to their cage. Others had test drug given IP immediately after surgery, 2 hours after incision closed, 4 hours after return to cage, then every four hours. Others had head injury inflicted. Some died straightaway. Of the survivors some did not have the test drug and others had the test drug IP immediately after surgery, 2 hours after incision closed, 4 hours after return to cage, then every four hours. Another group of rats were anaesthetised, had femoral catheter inserted and had physiological parameters recorded before and after brain injury. No post-operative care or pain killers mentioned.No details of housing given.</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2</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I.M ketamine hydrochloride</w:t>
            </w:r>
          </w:p>
        </w:tc>
        <w:tc>
          <w:tcPr>
            <w:tcW w:w="336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Decapitation</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Rats were killed at 10, 30, and 120 minutes following trauma.</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nder anaesthesia rats had a femoral venous catheter placed. Their scalps were incised and retracted to expose the skull. Some rats had neither surgery nor medication. Others had head injury inflicted followed by i.v. agents immediately after trauma. No details of housing given No post-operative care or pain killers mentioned.</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3</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I.M Hypnorm (fluanisone / fentanyl). Local anaesthetic:  S.C. Xylocain-Adrenalin</w:t>
            </w:r>
          </w:p>
        </w:tc>
        <w:tc>
          <w:tcPr>
            <w:tcW w:w="3366"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Anaesthetized with IM Hypnorm and killed by cutting the aorta and pulmonary artery.</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Five days after contusion</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nder anaesthesia rats had a hole drilled in their skulls and a head injury inflicted. They then had various agents administered i.p. once daily for five days. No post-operative care or pain killers mentioned. No details of housing given.</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4</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Pentobarbital</w:t>
            </w:r>
          </w:p>
        </w:tc>
        <w:tc>
          <w:tcPr>
            <w:tcW w:w="336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Decapitation.</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t various times post trauma (4, 8, 12, 16, 24, 48h)</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nder anaesthesia rats had their skulls exposed and a metal helmet fixed to the skull vertex. The rats were then restrained and head injuries were inflicted on them. The scalp was then sutured. Rats then received varying doses of test agents at varying times post injury, except for control rats who did not receive meds post injury. No post-operative care or pain killers mentioned. No details of housing given.</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5</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Mixture of ketamine  and diazepam i.p. </w:t>
            </w:r>
          </w:p>
        </w:tc>
        <w:tc>
          <w:tcPr>
            <w:tcW w:w="3366"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Intracardiac infusion of</w:t>
            </w:r>
          </w:p>
          <w:p>
            <w:pPr>
              <w:pStyle w:val="Normal"/>
              <w:spacing w:lineRule="atLeast" w:line="100"/>
              <w:rPr/>
            </w:pPr>
            <w:r>
              <w:rPr>
                <w:rFonts w:cs="Calibri" w:ascii="Calibri" w:hAnsi="Calibri"/>
                <w:sz w:val="20"/>
                <w:szCs w:val="20"/>
              </w:rPr>
              <w:t>KCl. (Intracardiac potassium chloride)</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4 h after the weight-drop injury</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nder anaesthesia rats had a catheter placed, surgery to expose their skulls and affix a steel disc to the skull. They were then restrained and head injured with a brass weight. The scalp was sutured and rats were given either i.v. saline, i.v. test agents infused over 24 h, or i.v. bolus injections of test agent at four time points post head injury. No details of housing given. No post-operative care or pain killers mentioned.</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6</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Ketamine i.p.</w:t>
            </w:r>
          </w:p>
        </w:tc>
        <w:tc>
          <w:tcPr>
            <w:tcW w:w="3366"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Decapitation</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Some rats were killed immediately after surgery. Most rats were killed at various times post injury, including 2, 4, 6, 12, 24h and 7 days.</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Under anaesthesia rats had their skulls exposed and a steel disc affixed to the skull. They were restrained and their heads were injured with brass weights. They then immediately received either i.p. saline or test agents. They were killed at various times post injury, up to 7 days. Some rats had surgery but no brain injury and were killed immediately after surgery. Rats were ‘maintained as usual’ up to death. No details of housing given. No post-operative care or pain killers mentioned.</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7</w:t>
            </w:r>
          </w:p>
        </w:tc>
        <w:tc>
          <w:tcPr>
            <w:tcW w:w="13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Brain / head injury</w:t>
            </w:r>
          </w:p>
        </w:tc>
        <w:tc>
          <w:tcPr>
            <w:tcW w:w="3165"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Hypnorm (fentanyl and fluanisone) I.M. Local anaesthetic: Xylocain-Adrenalin S.C.</w:t>
            </w:r>
          </w:p>
        </w:tc>
        <w:tc>
          <w:tcPr>
            <w:tcW w:w="336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Inhalation of carbon dioxide</w:t>
            </w:r>
          </w:p>
          <w:p>
            <w:pPr>
              <w:pStyle w:val="Normal"/>
              <w:spacing w:lineRule="atLeast" w:line="100"/>
              <w:rPr>
                <w:rFonts w:ascii="Calibri" w:hAnsi="Calibri" w:cs="Calibri"/>
                <w:sz w:val="20"/>
                <w:szCs w:val="20"/>
              </w:rPr>
            </w:pPr>
            <w:r>
              <w:rPr>
                <w:rFonts w:cs="Calibri" w:ascii="Calibri" w:hAnsi="Calibri"/>
                <w:sz w:val="20"/>
                <w:szCs w:val="20"/>
              </w:rPr>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Animals were killed at either 24 hours, 5 days or 14 days after trauma. </w:t>
            </w:r>
          </w:p>
        </w:tc>
        <w:tc>
          <w:tcPr>
            <w:tcW w:w="437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nimals had a hole drilled in their skulls under anaesthesia. Some had no further procedures and were killed at 24h. Others had their brains injured with falling weights, followed by an i.p. bolus four hours later and then daily or twice daily vehicle or test agents for up to 5 or 14 days. No details of housing given. No post-operative care or pain killers mentioned.</w:t>
            </w:r>
          </w:p>
        </w:tc>
      </w:tr>
      <w:tr>
        <w:trPr/>
        <w:tc>
          <w:tcPr>
            <w:tcW w:w="711"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b/>
                <w:bCs/>
                <w:sz w:val="20"/>
                <w:szCs w:val="20"/>
              </w:rPr>
              <w:t xml:space="preserve">Total </w:t>
            </w:r>
            <w:r>
              <w:rPr>
                <w:rFonts w:cs="Calibri" w:ascii="Calibri" w:hAnsi="Calibri"/>
                <w:b/>
                <w:sz w:val="20"/>
                <w:szCs w:val="20"/>
              </w:rPr>
              <w:t>17</w:t>
            </w:r>
          </w:p>
        </w:tc>
        <w:tc>
          <w:tcPr>
            <w:tcW w:w="1332" w:type="dxa"/>
            <w:tcBorders>
              <w:left w:val="single" w:sz="4" w:space="0" w:color="000000"/>
              <w:bottom w:val="single" w:sz="4" w:space="0" w:color="000000"/>
              <w:right w:val="single" w:sz="4" w:space="0" w:color="000000"/>
            </w:tcBorders>
          </w:tcPr>
          <w:p>
            <w:pPr>
              <w:pStyle w:val="Normal"/>
              <w:snapToGrid w:val="false"/>
              <w:spacing w:lineRule="atLeast" w:line="100"/>
              <w:rPr>
                <w:rFonts w:ascii="Calibri" w:hAnsi="Calibri" w:cs="Calibri"/>
                <w:b/>
                <w:b/>
                <w:sz w:val="20"/>
                <w:szCs w:val="20"/>
              </w:rPr>
            </w:pPr>
            <w:r>
              <w:rPr>
                <w:rFonts w:cs="Calibri" w:ascii="Calibri" w:hAnsi="Calibri"/>
                <w:b/>
                <w:sz w:val="20"/>
                <w:szCs w:val="20"/>
              </w:rPr>
            </w:r>
          </w:p>
        </w:tc>
        <w:tc>
          <w:tcPr>
            <w:tcW w:w="3165"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b/>
                <w:sz w:val="20"/>
                <w:szCs w:val="20"/>
              </w:rPr>
              <w:t>Anaesthesia used 12; light anaesthesia used 2; no anaesthesia used 17</w:t>
            </w:r>
          </w:p>
        </w:tc>
        <w:tc>
          <w:tcPr>
            <w:tcW w:w="336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Decapitation 6; not reported 5; carbon dioxide inhalation 1; intracardiac infusion of KCl 1; cutting the aorta and pulmonary artery 1; left to die of injuries 1; injection of formal in the aorta 1; immersion of the head in liquid nitrogen 1. Anaesthesia reported for killing 2/17</w:t>
            </w:r>
          </w:p>
        </w:tc>
        <w:tc>
          <w:tcPr>
            <w:tcW w:w="256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Not reported = 3; up to 2h = 1; 12h = 1; 18h = 1; up to 24 h = 2; up to 48h = 3; up to 14 days = 1; up to 5 days = 1; up to 7 days = 3; up to 30 days = 1</w:t>
            </w:r>
          </w:p>
        </w:tc>
        <w:tc>
          <w:tcPr>
            <w:tcW w:w="4372" w:type="dxa"/>
            <w:tcBorders>
              <w:left w:val="single" w:sz="4" w:space="0" w:color="000000"/>
              <w:bottom w:val="single" w:sz="4" w:space="0" w:color="000000"/>
              <w:right w:val="single" w:sz="4" w:space="0" w:color="000000"/>
            </w:tcBorders>
          </w:tcPr>
          <w:p>
            <w:pPr>
              <w:pStyle w:val="Normal"/>
              <w:snapToGrid w:val="false"/>
              <w:spacing w:lineRule="atLeast" w:line="100"/>
              <w:rPr>
                <w:rFonts w:ascii="Calibri" w:hAnsi="Calibri" w:cs="Calibri"/>
                <w:b/>
                <w:b/>
                <w:sz w:val="20"/>
                <w:szCs w:val="20"/>
              </w:rPr>
            </w:pPr>
            <w:r>
              <w:rPr>
                <w:rFonts w:cs="Calibri" w:ascii="Calibri" w:hAnsi="Calibri"/>
                <w:b/>
                <w:sz w:val="20"/>
                <w:szCs w:val="20"/>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Table C: </w:t>
      </w:r>
      <w:r>
        <w:rPr>
          <w:rFonts w:cs="Calibri" w:ascii="Calibri" w:hAnsi="Calibri"/>
          <w:b/>
          <w:bCs/>
        </w:rPr>
        <w:t>Corticosteroids: U</w:t>
      </w:r>
      <w:r>
        <w:rPr>
          <w:rFonts w:cs="Calibri" w:ascii="Calibri" w:hAnsi="Calibri"/>
          <w:b/>
        </w:rPr>
        <w:t>nexpected deaths and events, painkillers, paralytics, welfare</w:t>
      </w:r>
    </w:p>
    <w:tbl>
      <w:tblPr>
        <w:tblW w:w="15506" w:type="dxa"/>
        <w:jc w:val="left"/>
        <w:tblInd w:w="-5" w:type="dxa"/>
        <w:tblLayout w:type="fixed"/>
        <w:tblCellMar>
          <w:top w:w="0" w:type="dxa"/>
          <w:left w:w="108" w:type="dxa"/>
          <w:bottom w:w="0" w:type="dxa"/>
          <w:right w:w="108" w:type="dxa"/>
        </w:tblCellMar>
      </w:tblPr>
      <w:tblGrid>
        <w:gridCol w:w="806"/>
        <w:gridCol w:w="4980"/>
        <w:gridCol w:w="2063"/>
        <w:gridCol w:w="2676"/>
        <w:gridCol w:w="1132"/>
        <w:gridCol w:w="384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Study ID</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Unexpected deaths</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Unexpected events</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Painkillers</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Paralytics</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Welfar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highlight w:val="yellow"/>
              </w:rPr>
            </w:pPr>
            <w:r>
              <w:rPr>
                <w:rFonts w:cs="Calibri" w:ascii="Calibri" w:hAnsi="Calibri"/>
                <w:sz w:val="20"/>
                <w:szCs w:val="20"/>
              </w:rPr>
              <w:t>Rats were fed on commercially supplied pellets and tap water. They were 'maintained' in cages at 20C prior to experiment</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Four animals died on impact. One died 24 hr post impact, 2 died 3 days after impact and one died hours before it was due to be killed on Day 7. </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3</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4</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bout 10% of the animals did not survive the post-injury observation period of 12 h. Estimate about 14 animals died prior to 12h. (10% of 140)</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5</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6</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In the preliminary studies 9 died straight after head injury. </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Water and food were provided ad libitum before the experiment.</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7</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Mice were watered and fed ad</w:t>
            </w:r>
          </w:p>
          <w:p>
            <w:pPr>
              <w:pStyle w:val="Normal"/>
              <w:spacing w:lineRule="atLeast" w:line="100"/>
              <w:rPr>
                <w:rFonts w:ascii="Calibri" w:hAnsi="Calibri" w:cs="Calibri"/>
                <w:sz w:val="20"/>
                <w:szCs w:val="20"/>
              </w:rPr>
            </w:pPr>
            <w:r>
              <w:rPr>
                <w:rFonts w:cs="Calibri" w:ascii="Calibri" w:hAnsi="Calibri"/>
                <w:sz w:val="20"/>
                <w:szCs w:val="20"/>
              </w:rPr>
              <w:t>libitum before experiments</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8</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Several rats (not given exact no.) died of apnea and /or haemorrhage immediately after impact. </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uthors note with regard to post-operative care:  ‘… they did not seem to need any analgesics.'</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fter the head injury rats were allowed free chow and water in their cages. 'Postoperative care was given ….'.</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9</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Mice were watered and fed ad</w:t>
            </w:r>
          </w:p>
          <w:p>
            <w:pPr>
              <w:pStyle w:val="Normal"/>
              <w:spacing w:lineRule="atLeast" w:line="100"/>
              <w:rPr>
                <w:rFonts w:ascii="Calibri" w:hAnsi="Calibri" w:cs="Calibri"/>
                <w:sz w:val="20"/>
                <w:szCs w:val="20"/>
              </w:rPr>
            </w:pPr>
            <w:r>
              <w:rPr>
                <w:rFonts w:cs="Calibri" w:ascii="Calibri" w:hAnsi="Calibri"/>
                <w:sz w:val="20"/>
                <w:szCs w:val="20"/>
              </w:rPr>
              <w:t>libitum before experiments.</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0</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8 mice died within five mins of injury</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1</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ine rats died of apnea immediately after the impact.</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Control rats (no head injury) were returned to their cages after surgery where they were allowed free access to food pellets and water.</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2</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sz w:val="20"/>
                <w:szCs w:val="20"/>
              </w:rPr>
              <w:t>Rats were given free access to a normal diet and water until the study was begun</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3</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One animal in died during anaesthesia before the trauma.</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4</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Some rats died after impact. Based on mortality rates from previous similar studies about 18% die upon impact (so about 43 rats).</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5</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Some rats died after impact. Estimate about 18% (about 9 rats).</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6</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The animals were maintained on a normal diet before being subjected to head trauma</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7</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 animals excluded due to post-operative wound infection.</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1132"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Not reported</w:t>
            </w:r>
          </w:p>
        </w:tc>
      </w:tr>
      <w:tr>
        <w:trPr/>
        <w:tc>
          <w:tcPr>
            <w:tcW w:w="80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bCs/>
                <w:sz w:val="20"/>
                <w:szCs w:val="20"/>
              </w:rPr>
              <w:t>Total 17 studies</w:t>
            </w:r>
          </w:p>
        </w:tc>
        <w:tc>
          <w:tcPr>
            <w:tcW w:w="498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Not reported 8; deaths prior to endpoint reported 9 (some animals died upon impact 7 (10 – 18% of animals died on impact); animals died during anaesthesia 1; some animals died hours/ days after impact 2)</w:t>
            </w:r>
          </w:p>
        </w:tc>
        <w:tc>
          <w:tcPr>
            <w:tcW w:w="2063"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Not reported 16; post-operative wound infection 1</w:t>
            </w:r>
          </w:p>
        </w:tc>
        <w:tc>
          <w:tcPr>
            <w:tcW w:w="267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Not reported 16</w:t>
            </w:r>
          </w:p>
          <w:p>
            <w:pPr>
              <w:pStyle w:val="Normal"/>
              <w:spacing w:lineRule="atLeast" w:line="100"/>
              <w:rPr>
                <w:rFonts w:ascii="Calibri" w:hAnsi="Calibri" w:cs="Calibri"/>
                <w:b/>
                <w:b/>
                <w:sz w:val="20"/>
                <w:szCs w:val="20"/>
              </w:rPr>
            </w:pPr>
            <w:r>
              <w:rPr>
                <w:rFonts w:cs="Calibri" w:ascii="Calibri" w:hAnsi="Calibri"/>
                <w:b/>
                <w:sz w:val="20"/>
                <w:szCs w:val="20"/>
              </w:rPr>
              <w:t>Analgesia mentioned but not given 1</w:t>
            </w:r>
          </w:p>
        </w:tc>
        <w:tc>
          <w:tcPr>
            <w:tcW w:w="1132"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b/>
                <w:sz w:val="20"/>
                <w:szCs w:val="20"/>
              </w:rPr>
              <w:t>Not reported 17</w:t>
            </w:r>
          </w:p>
        </w:tc>
        <w:tc>
          <w:tcPr>
            <w:tcW w:w="3849"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Not reported 9</w:t>
            </w:r>
          </w:p>
          <w:p>
            <w:pPr>
              <w:pStyle w:val="Normal"/>
              <w:spacing w:lineRule="atLeast" w:line="100"/>
              <w:rPr>
                <w:rFonts w:ascii="Calibri" w:hAnsi="Calibri" w:cs="Calibri"/>
                <w:b/>
                <w:b/>
                <w:sz w:val="20"/>
                <w:szCs w:val="20"/>
              </w:rPr>
            </w:pPr>
            <w:r>
              <w:rPr>
                <w:rFonts w:cs="Calibri" w:ascii="Calibri" w:hAnsi="Calibri"/>
                <w:b/>
                <w:sz w:val="20"/>
                <w:szCs w:val="20"/>
              </w:rPr>
              <w:t>Reported 8 (diet /water prior to experiment mentioned 6; diet/ water post experiment mentioned 2; details of post-operative care mentioned 1)</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rPr>
      </w:pPr>
      <w:r>
        <w:rPr>
          <w:rFonts w:cs="Calibri" w:ascii="Calibri" w:hAnsi="Calibri"/>
          <w:b/>
        </w:rPr>
        <w:t xml:space="preserve">Table D: </w:t>
      </w:r>
      <w:r>
        <w:rPr>
          <w:rFonts w:cs="Calibri" w:ascii="Calibri" w:hAnsi="Calibri"/>
          <w:b/>
          <w:bCs/>
        </w:rPr>
        <w:t xml:space="preserve">Corticosteroids: </w:t>
      </w:r>
      <w:r>
        <w:rPr>
          <w:rFonts w:cs="Calibri" w:ascii="Calibri" w:hAnsi="Calibri"/>
          <w:b/>
        </w:rPr>
        <w:t>Procedures</w:t>
      </w:r>
    </w:p>
    <w:tbl>
      <w:tblPr>
        <w:tblW w:w="15506" w:type="dxa"/>
        <w:jc w:val="left"/>
        <w:tblInd w:w="-5" w:type="dxa"/>
        <w:tblLayout w:type="fixed"/>
        <w:tblCellMar>
          <w:top w:w="0" w:type="dxa"/>
          <w:left w:w="108" w:type="dxa"/>
          <w:bottom w:w="0" w:type="dxa"/>
          <w:right w:w="108" w:type="dxa"/>
        </w:tblCellMar>
      </w:tblPr>
      <w:tblGrid>
        <w:gridCol w:w="756"/>
        <w:gridCol w:w="1475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Study ID</w:t>
            </w:r>
          </w:p>
        </w:tc>
        <w:tc>
          <w:tcPr>
            <w:tcW w:w="147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b/>
                <w:b/>
                <w:sz w:val="20"/>
                <w:szCs w:val="20"/>
              </w:rPr>
            </w:pPr>
            <w:r>
              <w:rPr>
                <w:rFonts w:cs="Calibri" w:ascii="Calibri" w:hAnsi="Calibri"/>
                <w:b/>
                <w:sz w:val="20"/>
                <w:szCs w:val="20"/>
              </w:rPr>
              <w:t>Procedur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w:t>
            </w:r>
          </w:p>
        </w:tc>
        <w:tc>
          <w:tcPr>
            <w:tcW w:w="147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 xml:space="preserve">Extradural compression oedema was produced by making a sagittal incision in the scalp and drilling a burr hole over the right parietal lobe with a dentist's drill. A small rubber cylinder was inserted into the hole, extending beneath the bone by about 1.5 mm. The scalp was sutured and the animals kept in cages for 24 hours, after which the wounds were reopened and the cylinders removed. Treatment began after the compression procedure was finished. Some rats received 8 injections of Betamethasone at varying doses, every 6h, i.p. Others received only 2 injections of Betamethasone at different doses, every 24h, i.p. One control group received neither surgery nor treatment, while another control group received surgery but no treatment.  In a separate similar experiment rats subjected to compression in the right parietal area were given a radioactive steroid i.p. These animals also had the cylinder removed 24h after insertion. </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2</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 xml:space="preserve">The heaviest and the lightest monkeys in weight were killed for brain weight evaluation. The remaining monkeys were divided into a control group (injury but no treatment) and two groups that had two different doses of methylprednisolone. All animals had their heads shaved to prevent the cushion effect of their fur. The head injury was inflicted with a sled at a velocity of 3.5 meter/sec and 10.5 kg of force. All animals lost consciousness on impact for variable periods of time. All but one animal had skull fractures. The lesions in the brain varied from contusion of the frontal lobes to hematomas and contusions of the frontal lobes, temporal lobes, and the area of the basal ganglia. From 24 hr post impact the treated groups started recovering and in 48 hr appeared normal in all respects. These groups remained stable for the rest of the experimental period except for one animal in the treatment group and 3 monkeys in the untreated group that died. Within 15 min after impact, the control group received 2 cc of Evans blue i.v. and the treated groups received 2 cc of Evans blue, plus one half of the dose of methylprednisolone i.v. The treated groups had treatment every 12 hr thereon. All groups received daily maintenance doses of Ringer’s lactate to eliminate the effect of dehydration. </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3</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Animals were prepared for cranial impact by anaesthesia, endotracheal intubation, and midline reflection of the skin to expose the dorsal aspect of the skull. Each cat was placed in a Plexiglas holder with the head resting on a compressed aluminium foil support which permitted slight downward movement of the head at impact. The exposed skull was impacted by detonation of a Remington Humane Stunner using a blank cartridge. Immediately after head injury all animals showed respiratory arrest and fixed dilated pupils. Animals that did not resume breathing within 2 minutes were placed on a respirator until spontaneous breathing resumed. One hour after cranial impact alternate animals were treated with either i.p. dexamethasone or saline 1 hour after impact, with a maintenance dose administered i.m. at 12-hour intervals. Eight uninjured cats were also killed.</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4</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140 guinea pigs were subjected to blunt head injury using an impounder, 15 minutes after the commencement of anaesthesia. The animal was kept immobile in a prone position. In an especially constructed apparatus, a free-falling iron block was dropped onto the dorsal aspect of the skull three times, at 5 minute intervals. Twelve hours before injury half the animals to be injured received dexamethasone i.p and half received placebo. Thereafter 3 repeat doses of dexamethasone/ placebo spaced 6h apart were administered i.p. (</w:t>
            </w:r>
            <w:r>
              <w:rPr>
                <w:rFonts w:cs="Calibri" w:ascii="Calibri" w:hAnsi="Calibri"/>
                <w:i/>
                <w:sz w:val="20"/>
                <w:szCs w:val="20"/>
              </w:rPr>
              <w:t>doesn’t make sense, would mean animals killed 18h after injury</w:t>
            </w:r>
            <w:r>
              <w:rPr>
                <w:rFonts w:cs="Calibri" w:ascii="Calibri" w:hAnsi="Calibri"/>
                <w:sz w:val="20"/>
                <w:szCs w:val="20"/>
              </w:rPr>
              <w:t xml:space="preserve">). 70 guinea pigs were not injured but treated 'similarly'. </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5</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 xml:space="preserve">Twenty rats underwent craniotomy and after exposing the brain an incision was made in the posterior parietal lobe. Haemostasis was achieved with gelfoam and pressure. Another twenty rats had the same incision but haemostasis was achieved with bipolar coagulation with an electrocoagulator. After surgery some rats served as controls and the others had dexamethasone i.m. for 10 days. </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6</w:t>
            </w:r>
          </w:p>
        </w:tc>
        <w:tc>
          <w:tcPr>
            <w:tcW w:w="1475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Each mouse was held by the dorsal skin of the neck, its head positioned under the injury apparatus and restrained. The injury weight was released, falling to strike a Teflon impounder resting on the top of the mouse’s head. Mice were injured in batches and then treated within 3-5 minutes with methylprednisolone, prednisolone, hydrocortisone or vehicle at various concentrations, by injection into the tail vein. One hour after head injury, the </w:t>
            </w:r>
            <w:r>
              <w:rPr>
                <w:rFonts w:cs="Calibri" w:ascii="Calibri" w:hAnsi="Calibri"/>
                <w:i/>
                <w:sz w:val="20"/>
                <w:szCs w:val="20"/>
              </w:rPr>
              <w:t>surviving</w:t>
            </w:r>
            <w:r>
              <w:rPr>
                <w:rFonts w:cs="Calibri" w:ascii="Calibri" w:hAnsi="Calibri"/>
                <w:sz w:val="20"/>
                <w:szCs w:val="20"/>
              </w:rPr>
              <w:t xml:space="preserve"> mice were picked up by the tail and placed on a taut string suspended above a table between two metal bars. Mice were given a chance to grasp the string with their front paws. The tail was then released, at which time the mice either fell immediately or remained on the string. Their neurological status was evaluated according to the length of time they could remain on the string within a 30-second time period. Their performance while on the string was scored. 1 hour after injury almost half the mice were severely impaired. Prior to this experiment </w:t>
            </w:r>
            <w:r>
              <w:rPr>
                <w:rFonts w:cs="Calibri" w:ascii="Calibri" w:hAnsi="Calibri"/>
                <w:i/>
                <w:sz w:val="20"/>
                <w:szCs w:val="20"/>
              </w:rPr>
              <w:t>preliminary studies</w:t>
            </w:r>
            <w:r>
              <w:rPr>
                <w:rFonts w:cs="Calibri" w:ascii="Calibri" w:hAnsi="Calibri"/>
                <w:sz w:val="20"/>
                <w:szCs w:val="20"/>
              </w:rPr>
              <w:t xml:space="preserve"> were conducted to ascertain the optimum degree of injury for the experiment using various weights and drop heights, following which some mice died immediately, others injured.</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7</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 xml:space="preserve">Mice were restrained by holding them by the dorsal skin of the neck and their heads were positioned in the injury apparatus. A Teflon impounder was lowered onto the centre of the head and a stainless steel weight was released. Mice were injured in batches of 20 mice and then treated with vehicle, methylprednisolone or U-72099E injected into a tail vein within 3-5 minutes of injury. 1 hour after head injury mice were picked up by the tail and placed on a string suspended tautly above a padded table between two upright metal bars. Mice were given a chance to grasp the string with their front paws. The tail was then released, at which time the mice either fell immediately or remained on the string. Their neurological status was evaluated according to the length of time they could remain on the string within a 30-second time period. </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8</w:t>
            </w:r>
          </w:p>
        </w:tc>
        <w:tc>
          <w:tcPr>
            <w:tcW w:w="1475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 xml:space="preserve">The scalp was incised and separated to expose the underlying skull. Blunt head injury was inflicted over the exposed skull using a weight-drop device made of a free-falling platform with a protruding silicone covered rod that hits the skull as it fall. Animals that survived to 5 minutes after impact breathed spontaneously and lived until the planned time of death (18 h post trauma). Some animals underwent a sham operation that consisted of exposing the skull without blunt trauma and did not receive treatment; some had i.p. injections of indomethacin immediately and 8 h after sham operation; some had i.p. dexamethasone immediately and 8 h after sham operation; some underwent head trauma but were not treated. Of those that survived head injury some had indomethacin 1 h before and 7 h after head trauma; some had i.p. dexamethasone 18 and 2 h before and 8 h after head trauma; some had i.p. injections of various doses of dexamethasone immediately and 8 h after head trauma. The neurological status of the rats was evaluated 1h after trauma or sham, and again just prior to death. Additional groups of rats were used for another experiment where the effect of free dexamethasone dissolved in saline/ethanol was compared with dexamethasone sodium phosphate. Sham or traumatized rats were either not treated or treated immediately and 8 h after sham operation or head trauma. </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9</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Mice were restrained by holding them by the dorsal skin of the neck and their heads were positioned in the injury apparatus. A Teflon impounder was lowered onto the centre of the head and a steel weight was released. Mice were injured in batches of 20 and then injected with vehicle or various doses of test drugs into the tail vein within 3-5 mins. 1 hour after head injury mice were picked up by the tail and placed on a string suspended tautly above a padded table between two upright metal bars. Mice were given a chance to grasp the string with their front paws. The tail was then released, at which time the mice either fell immediately or remained on the string. Their neurological status was evaluated according to the length of time they could remain on the string within a 30-second time period.</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0</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Animals were given i.p. ethanol and anaesthetised 30 mins later. Ten animals received no head injury. The remaining 75 were subjected to head injury by means of a cylindrical weight falling by gravity through a plastic cylinder onto a flat metal plate placed upon the head of each animal. 52 surviving mice were divided into two groups, one receiving i.p. saline 30 mins, 28h and 48h after injury and the other methylprednisolone sodium succinate (we are not told the doses or route of administration). Animals were then observed over seven days.</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1</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 xml:space="preserve">In one group of rats the skull was exposed and neither cranial impact nor test drug were given. The scalp incision was closed, anaesthesia was discontinued and rats were returned to their cage. In another group the skull was exposed surgically, no cranial impact was delivered and the test drug was given IP immediately after exposing the skull, 2 h after scalp incision closed, 4 h after discontinuation of anaesthesia and return of rats to their cages, then every 4 h until death. In other groups the skull was exposed and a controlled head injury was inflicted by a silicone-coated metal tip extruding from a falling platform. Some animals died within five minutes of injury. Some brain injured animals did not receive the test drug, others had the test drug IP immediately after exposing the skull, 2 h after scalp incision closed, 4 h after discontinuation of anaesthesia and return of rats to their cages, then every 4 h until death. The neurologic status of the rats was evaluated at 1, 2, 4, and 24 h after skull exposure. Additional rats were anesthetized and a catheter was inserted into the femoral artery. In some of these rats blood pressure was recorded before and immediately after head injury and at 5, 10, 15, 30, and 60 min and 8 and 18 h after injury; in others arterial blood gas tensions and blood glucose and electrolyte levels were recorded before head injury and 30 and 90 min after injury. </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2</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Rats had a single femoral venous catheter placed to infuse test agents. Their scalps were incised and retracted to expose the skull. Head injury was inflicted with a free-falling plate with a protruding silicone covered rod in its centre. Rats were restrained and the device fell onto their exposed skulls. Some rats had neither surgery nor medication. Others had saline or a single-dose of the test agent administered i.v. right after trauma.</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3</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 xml:space="preserve">The rats were placed in a stereotactic frame and a 2 mm hole was drilled in the skull. A standardized contusion was inflicted by dropping a steel stick onto the dura mater. The stick was allowed to compress the tissue a maximum of 3 mm. The animals showed no motor, balance or sensory function deficits during the posttraumatic phase. Rats then had various test agents or vehicle once daily (i.p.) for 5 days. </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4</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A trauma device was used whereby a column of brass weights fall through a transparent Plexiglas tube onto a metallic helmet fixed to the skull vertex of the rat. The helmet was affixed after cutting a midline incision in the scalp and exposing the central area of the skull. The rat was placed in a prone position on foam, beneath the trauma device and strapped in place with two belts to prevent it falling off the foam bed after trauma. The scalp was sutured and the animal was left to recover. Control animals were subjected to trauma but not given methylprednisolone. Other animals received varying doses of test agents at varying times post injury.</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5</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A catheter was placed in the right femoral vein. A midline scalp incision was performed to expose the central area of the skull vault. A stainless-steel disc was fixed to this central portion of the skull vault. The rat was placed in the prone position on a foam bed with the disc centred immediately under the lower end of a Plexiglas tube. Two belts were fastened around the trunk of the rat to prevent it from falling off the foam bed after trauma induction. A brass column was dropped through the tube onto the rat’s head. The rat was then transferred back to the operating table and the skull vault was inspected for the presence of fracture and the scalp sutured. The rats had either i.v. saline, i.v. injections of test agent for 1h, beginning 1 h after the trauma and then another dose continued for 24 h, or i.v. bolus injections of a test agent at 1, 7, 13, and 19 h after trauma.</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6</w:t>
            </w:r>
          </w:p>
        </w:tc>
        <w:tc>
          <w:tcPr>
            <w:tcW w:w="14750"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A stainless-steel disc was fixed to the rat’s skull. The animals were then placed on a deep foam bed under hollow Plexiglas tubing and injured by dropping a brass weight onto the disc through the tubing. The rats then received either i.p. injection of test agent or saline immediately. After brain injury and treatment, the surviving rats displayed no unusual behaviour and were maintained ‘as usual’ until death. 12 rats had surgery but not brain injury. They were killed immediately after surgery.</w:t>
            </w:r>
          </w:p>
        </w:tc>
      </w:tr>
      <w:tr>
        <w:trPr/>
        <w:tc>
          <w:tcPr>
            <w:tcW w:w="756" w:type="dxa"/>
            <w:tcBorders>
              <w:left w:val="single" w:sz="4" w:space="0" w:color="000000"/>
              <w:bottom w:val="single" w:sz="4" w:space="0" w:color="000000"/>
              <w:right w:val="single" w:sz="4" w:space="0" w:color="000000"/>
            </w:tcBorders>
          </w:tcPr>
          <w:p>
            <w:pPr>
              <w:pStyle w:val="Normal"/>
              <w:spacing w:lineRule="atLeast" w:line="100"/>
              <w:rPr>
                <w:rFonts w:ascii="Calibri" w:hAnsi="Calibri" w:cs="Calibri"/>
                <w:sz w:val="20"/>
                <w:szCs w:val="20"/>
              </w:rPr>
            </w:pPr>
            <w:r>
              <w:rPr>
                <w:rFonts w:cs="Calibri" w:ascii="Calibri" w:hAnsi="Calibri"/>
                <w:sz w:val="20"/>
                <w:szCs w:val="20"/>
              </w:rPr>
              <w:t>17</w:t>
            </w:r>
          </w:p>
        </w:tc>
        <w:tc>
          <w:tcPr>
            <w:tcW w:w="14750" w:type="dxa"/>
            <w:tcBorders>
              <w:left w:val="single" w:sz="4" w:space="0" w:color="000000"/>
              <w:bottom w:val="single" w:sz="4" w:space="0" w:color="000000"/>
              <w:right w:val="single" w:sz="4" w:space="0" w:color="000000"/>
            </w:tcBorders>
          </w:tcPr>
          <w:p>
            <w:pPr>
              <w:pStyle w:val="Normal"/>
              <w:spacing w:lineRule="atLeast" w:line="100"/>
              <w:rPr/>
            </w:pPr>
            <w:r>
              <w:rPr>
                <w:rFonts w:cs="Calibri" w:ascii="Calibri" w:hAnsi="Calibri"/>
                <w:sz w:val="20"/>
                <w:szCs w:val="20"/>
              </w:rPr>
              <w:t>Animals were placed in a stereotactic frame and a hole was drilled in their skulls. A standardized contusion was inflicted by dropping a weight onto their heads. The skin was sutured and rats were allowed to recover. They showed normal grooming and feeding behaviour within 12 hours after surgery. The animals received first bolus with drug or control treatment four hours after trauma, i.p. Most animals received vehicle or test agents once a day; some had them every 12 hours. Some animals had anaesthesia and surgery but no brain injury or treatment and were killed at 24 hours.</w:t>
            </w:r>
          </w:p>
        </w:tc>
      </w:tr>
    </w:tbl>
    <w:p>
      <w:pPr>
        <w:pStyle w:val="Normal"/>
        <w:rPr/>
      </w:pPr>
      <w:r>
        <w:rPr/>
      </w:r>
    </w:p>
    <w:p>
      <w:pPr>
        <w:pStyle w:val="Normal"/>
        <w:rPr/>
      </w:pPr>
      <w:r>
        <w:rPr/>
      </w:r>
    </w:p>
    <w:p>
      <w:pPr>
        <w:pStyle w:val="Normal"/>
        <w:rPr/>
      </w:pPr>
      <w:r>
        <w:rPr>
          <w:rFonts w:cs="Calibri" w:ascii="Calibri" w:hAnsi="Calibri"/>
          <w:b/>
          <w:bCs/>
        </w:rPr>
        <w:t>Table E: Corticosteroid</w:t>
      </w:r>
      <w:r>
        <w:rPr/>
        <w:t>s: Model</w:t>
      </w:r>
    </w:p>
    <w:tbl>
      <w:tblPr>
        <w:tblW w:w="15506" w:type="dxa"/>
        <w:jc w:val="left"/>
        <w:tblInd w:w="-5" w:type="dxa"/>
        <w:tblLayout w:type="fixed"/>
        <w:tblCellMar>
          <w:top w:w="0" w:type="dxa"/>
          <w:left w:w="108" w:type="dxa"/>
          <w:bottom w:w="0" w:type="dxa"/>
          <w:right w:w="108" w:type="dxa"/>
        </w:tblCellMar>
      </w:tblPr>
      <w:tblGrid>
        <w:gridCol w:w="15506"/>
      </w:tblGrid>
      <w:tr>
        <w:trPr/>
        <w:tc>
          <w:tcPr>
            <w:tcW w:w="15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Calibri" w:hAnsi="Calibri" w:cs="Calibri"/>
                <w:b/>
                <w:b/>
                <w:sz w:val="20"/>
                <w:szCs w:val="20"/>
              </w:rPr>
            </w:pPr>
            <w:r>
              <w:rPr>
                <w:rFonts w:cs="Calibri" w:ascii="Calibri" w:hAnsi="Calibri"/>
                <w:b/>
                <w:sz w:val="20"/>
                <w:szCs w:val="20"/>
              </w:rPr>
            </w:r>
          </w:p>
          <w:p>
            <w:pPr>
              <w:pStyle w:val="Normal"/>
              <w:spacing w:lineRule="atLeast" w:line="100"/>
              <w:rPr>
                <w:rFonts w:ascii="Calibri" w:hAnsi="Calibri" w:cs="Calibri"/>
                <w:b/>
                <w:b/>
                <w:bCs/>
              </w:rPr>
            </w:pPr>
            <w:r>
              <w:rPr>
                <w:rFonts w:cs="Calibri" w:ascii="Calibri" w:hAnsi="Calibri"/>
                <w:b/>
                <w:sz w:val="22"/>
                <w:szCs w:val="20"/>
              </w:rPr>
              <w:t>Summary of model:</w:t>
            </w:r>
            <w:r>
              <w:rPr>
                <w:rFonts w:cs="Calibri" w:ascii="Calibri" w:hAnsi="Calibri"/>
                <w:sz w:val="22"/>
                <w:szCs w:val="20"/>
              </w:rPr>
              <w:t xml:space="preserve"> This model involves inflicting brain injury and then testing effect of various medications on animal after brain injury. Brain injury could be inflicted in different ways. In one study a hole was drilled in the brain and rubber was placed in the brain to apply pressure, later withdrawn and the scalp sutured. In another animals had their heads shaved and were attached to a sled that crashed at speed. In one the scalp was retracted and head injury inflicted with a stunner. One study achieved haemostasis under surgery. Many had injuries inflicted with special devices designed to drop weights or protruding rods onto animals’ heads. Some animals had steel caps fitted to their skulls under surgery prior to head injury, or holes drilled in their skulls. Some had their scalps sutured after injury. In one study animals were given alcohol prior to the experiment beginning. In a few studies femoral catheters were also placed. Some studies tested neurological status and grip after injury using a string test. Post injury medication could by i.v. or i.p. Animals were observed for varying lengths of time. </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sectPr>
      <w:type w:val="nextPage"/>
      <w:pgSz w:orient="landscape" w:w="16838" w:h="11906"/>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46:00Z</dcterms:created>
  <dc:creator>Pandora Pound</dc:creator>
  <dc:description/>
  <cp:keywords/>
  <dc:language>en-US</dc:language>
  <cp:lastModifiedBy>Pandora Pound</cp:lastModifiedBy>
  <dcterms:modified xsi:type="dcterms:W3CDTF">2017-09-18T09:29:00Z</dcterms:modified>
  <cp:revision>78</cp:revision>
  <dc:subject/>
  <dc:title/>
</cp:coreProperties>
</file>